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45"/>
        <w:gridCol w:w="5880"/>
      </w:tblGrid>
      <w:tr>
        <w:trPr>
          <w:trHeight w:val="12848" w:hRule="atLeast"/>
          <w:cantSplit w:val="true"/>
        </w:trPr>
        <w:tc>
          <w:tcPr>
            <w:tcW w:w="4428" w:type="dxa"/>
            <w:tcBorders/>
          </w:tcPr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rPr>
                <w:rFonts w:ascii="Calibri" w:hAnsi="Calibri" w:cs="Calibri"/>
                <w:spacing w:val="60"/>
              </w:rPr>
            </w:pPr>
            <w:r>
              <w:rPr>
                <w:rFonts w:cs="Calibri" w:ascii="Calibri" w:hAnsi="Calibri"/>
                <w:spacing w:val="60"/>
              </w:rPr>
              <w:t>ΑΙΤΗΣΗ</w:t>
            </w:r>
          </w:p>
          <w:p>
            <w:pPr>
              <w:pStyle w:val="Normal"/>
              <w:rPr>
                <w:rFonts w:ascii="Calibri" w:hAnsi="Calibri" w:cs="Calibri"/>
                <w:spacing w:val="60"/>
              </w:rPr>
            </w:pPr>
            <w:r>
              <w:rPr>
                <w:rFonts w:cs="Calibri" w:ascii="Calibri" w:hAnsi="Calibri"/>
                <w:spacing w:val="60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Επώνυμο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: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 ………………………………………….…..……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…………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Όνομα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: 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...………………….…..……….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Πατρώνυμο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: ……………………………….………..………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Κλάδος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: ……….…………………………………….…..……….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…………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Σχολείο υπηρέτησης ως αναπληρωτής: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 ……………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…………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Δ/νση Επικοινωνίας (οδός, αριθ., ΤΚ, Πόλη)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: ……………………………………………………………………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………………………….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Τηλέφωνο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.………………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………………………….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ΘΕΜΑ</w:t>
            </w:r>
            <w:r>
              <w:rPr>
                <w:rFonts w:cs="Calibri" w:ascii="Calibri" w:hAnsi="Calibri"/>
                <w:sz w:val="22"/>
                <w:szCs w:val="22"/>
              </w:rPr>
              <w:t>: «Αίτηση αναγνώρισης προϋπηρεσίας για μισθολογική εξέλιξη»</w:t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Θεσσαλονίκη, …………………………………….…………</w:t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>Συνημμένα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  <w:sz w:val="36"/>
                <w:szCs w:val="36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Υπεύθυνη Δήλωση ……………………………….………..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</w:t>
            </w:r>
          </w:p>
          <w:p>
            <w:pPr>
              <w:pStyle w:val="Normal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Βεβαίωση ενσήμων..…………………………….………..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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Τα αναφερόμενα στην αίτηση έγγραφα .………..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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5880" w:type="dxa"/>
            <w:tcBorders/>
          </w:tcPr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Προς </w:t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ΥΣΕΕΠ Κεντρικής Μακεδονίας</w:t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αρακαλώ να δεχτείτε την αίτηση μου που αφορά την αναγνώριση προϋπηρεσίας για μισθολογική εξέλιξη.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Συνημμένα υποβάλλω: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1. Αρ.Πρ./ Ημερ …..……../……………   …... Έτη….... Μήνες …….…..Μέρες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2. Αρ.Πρ./ Ημερ …..……../……………   …... Έτη….... Μήνες …….…..Μέρες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3. Αρ.Πρ./ Ημερ …..……../……………   …... Έτη….... Μήνες …….…..Μέρες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4. Αρ.Πρ./ Ημερ …..……../……………   …... Έτη….... Μήνες …….…..Μέρες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5. Αρ.Πρ./ Ημερ …..……../……………   …... Έτη….... Μήνες …….…..Μέρες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6. Αρ.Πρ./ Ημερ …..……../……………   …... Έτη….... Μήνες …….…..Μέρες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7. Αρ.Πρ./ Ημερ …..……../……………   …... Έτη….... Μήνες …….…..Μέρες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8. Αρ.Πρ./ Ημερ …..……../……………   …... Έτη….... Μήνες …….…..Μέρες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9. Αρ.Πρ./ Ημερ …..……../……………   …... Έτη….... Μήνες …….…..Μέρες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10. Αρ.Πρ./ Ημερ ..……../……………   …... Έτη….... Μήνες …….…..Μέρες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11. Αρ.Πρ./ Ημερ ..……../……………   …... Έτη….... Μήνες …….…..Μέρες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12. Αρ.Πρ./ Ημερ ..……../……………   …... Έτη….... Μήνες …….…..Μέρες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13. Αρ.Πρ./ Ημερ ..……../……………   …... Έτη….... Μήνες …….…..Μέρες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14. Αρ.Πρ./ Ημερ ..……../……………   …... Έτη….... Μήνες …….…..Μέρες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Cs/>
                <w:i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Ο/η αιτών/ούσα</w:t>
            </w:r>
          </w:p>
        </w:tc>
      </w:tr>
    </w:tbl>
    <w:p>
      <w:pPr>
        <w:pStyle w:val="Normal"/>
        <w:tabs>
          <w:tab w:val="clear" w:pos="720"/>
          <w:tab w:val="center" w:pos="756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05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sectPr>
      <w:footerReference w:type="default" r:id="rId2"/>
      <w:type w:val="nextPage"/>
      <w:pgSz w:w="11906" w:h="16838"/>
      <w:pgMar w:left="851" w:right="851" w:gutter="0" w:header="0" w:top="794" w:footer="26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  <w:lang w:val="en-US" w:eastAsia="en-US"/>
      </w:rPr>
    </w:pPr>
    <w:r>
      <w:rPr>
        <w:szCs w:val="18"/>
        <w:lang w:val="en-US" w:eastAsia="en-US"/>
      </w:rPr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742950</wp:posOffset>
          </wp:positionH>
          <wp:positionV relativeFrom="page">
            <wp:posOffset>9810750</wp:posOffset>
          </wp:positionV>
          <wp:extent cx="6078220" cy="503555"/>
          <wp:effectExtent l="0" t="0" r="0" b="0"/>
          <wp:wrapNone/>
          <wp:docPr id="1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4" r="-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078220" cy="503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Προεπιλεγμένη γραμματοσειρά"/>
    <w:qFormat/>
    <w:rPr/>
  </w:style>
  <w:style w:type="character" w:styleId="Char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8:03:00Z</dcterms:created>
  <dc:creator>THANASIS</dc:creator>
  <dc:description/>
  <cp:keywords/>
  <dc:language>en-US</dc:language>
  <cp:lastModifiedBy>User</cp:lastModifiedBy>
  <cp:lastPrinted>2013-12-13T10:48:00Z</cp:lastPrinted>
  <dcterms:modified xsi:type="dcterms:W3CDTF">2023-08-23T10:20:00Z</dcterms:modified>
  <cp:revision>6</cp:revision>
  <dc:subject/>
  <dc:title> </dc:title>
</cp:coreProperties>
</file>