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"/>
        <w:gridCol w:w="5756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Οργανική θέση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Υπηρεσία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χορήγησης άδειας άσκησης ιδιωτικού έργου.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ργοδότη 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σχολικής/ών μονάδας/ων ή ΚΕΣΥ ..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χορήγηση άδειας άσκησης ιδιωτικού έργου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γκεκριμένα πρόκειται να εργαστώ …………………………..……… ……………………………………………………………..………………..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Σας ενημερώνω ότι έχω ήδη λάβει άδεια άσκησης ιδιωτικού έργου σύμφωνα με την ΑΠ …………………………………………………… απόφαση της ΠΔΕ Κεντρικής Μακεδονία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33425</wp:posOffset>
          </wp:positionH>
          <wp:positionV relativeFrom="page">
            <wp:posOffset>10172700</wp:posOffset>
          </wp:positionV>
          <wp:extent cx="6078220" cy="50355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38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3-08-23T10:22:00Z</dcterms:modified>
  <cp:revision>16</cp:revision>
  <dc:subject/>
  <dc:title> </dc:title>
</cp:coreProperties>
</file>