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/ΚΕΔΔΥ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…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συνάφειας μεταπτυχιακού/διδακτορικού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ταπτυχια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ιδακτορικός τίτλος σπουδών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ναγνώριση ΔΟΑΤΑΠ 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της συνάφειας του μεταπτυχιακού/διδακτορικού μου για την  μισθολογική μου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ίτλο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εκπ/κό ίδρυμα …………………………………………………………………………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0"/>
              <w:ind w:left="1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7560" w:leader="none"/>
      </w:tabs>
      <w:ind w:left="360" w:hanging="0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42950</wp:posOffset>
          </wp:positionH>
          <wp:positionV relativeFrom="page">
            <wp:posOffset>9810750</wp:posOffset>
          </wp:positionV>
          <wp:extent cx="6078220" cy="50355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4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3-08-23T10:21:00Z</dcterms:modified>
  <cp:revision>8</cp:revision>
  <dc:subject/>
  <dc:title> </dc:title>
</cp:coreProperties>
</file>